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18.02.2021 №73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и установлении тарифов на перевозки грузов и работы (услуги)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 связи с вводом в действие постановления Министерства антимонопольного регулирования и торговли от 21.01.2021 № 4 «О тарифах на перевозку грузов по территории Республики Беларусь железнодорожным транспортом общего пользования» (далее – постановление МАРТ от 21.01.2021 № 4) взамен действовавшего постановления МАРТ от 18.06.2019 № 51 установить:</w:t>
      </w:r>
    </w:p>
    <w:p>
      <w:pPr>
        <w:pStyle w:val="Normal"/>
        <w:ind w:firstLine="708"/>
        <w:jc w:val="both"/>
        <w:rPr/>
      </w:pPr>
      <w:r>
        <w:rPr/>
        <w:t>1.1. с 20.02.2021 по 30.06.2021 фиксированные тарифы, коэффициенты к тарифам, установленным постановлением МАРТ от 21.01.2021 № 4, на экспортно-импортные и внутриреспубликанские перевозки (приложение 1);</w:t>
      </w:r>
    </w:p>
    <w:p>
      <w:pPr>
        <w:pStyle w:val="Normal"/>
        <w:ind w:firstLine="708"/>
        <w:jc w:val="both"/>
        <w:rPr/>
      </w:pPr>
      <w:r>
        <w:rPr/>
        <w:t>1.2. с 20.02.2021 по 31.12.2021:</w:t>
      </w:r>
    </w:p>
    <w:p>
      <w:pPr>
        <w:pStyle w:val="Normal"/>
        <w:jc w:val="both"/>
        <w:rPr/>
      </w:pPr>
      <w:r>
        <w:rPr/>
        <w:t>фиксированные тарифы, коэффициенты к тарифам, установленным постановлением МАРТ от 21.01.2021 № 4, на транзитные перевозки (приложение 2);</w:t>
      </w:r>
    </w:p>
    <w:p>
      <w:pPr>
        <w:pStyle w:val="Normal"/>
        <w:jc w:val="both"/>
        <w:rPr/>
      </w:pPr>
      <w:r>
        <w:rPr/>
        <w:t>фиксированные тарифы, коэффициенты к тарифам на работы (услуги), связанные с организацией и осуществлением перевозки (приложение 3);</w:t>
      </w:r>
    </w:p>
    <w:p>
      <w:pPr>
        <w:pStyle w:val="Normal"/>
        <w:jc w:val="both"/>
        <w:rPr/>
      </w:pPr>
      <w:r>
        <w:rPr/>
        <w:t>коэффициенты к тарифам, установленным постановлением МАРТ от 21.01.2021 № 4, на перевозку черных металлов (ЕТСНГ 312-315, 322-324) по маршрутам Жлобин – Гудогай (эксп.)/ Словечно (эксп.)/Закопытье (эксп.) в зависимости от выполненных объемов перевозки: коэффициент 0,95 – на объем перевозки свыше  500 тыс. т до 1,0 млн. т включительно; коэффициент 0,92 – свыше 1,0 млн. т;</w:t>
      </w:r>
    </w:p>
    <w:p>
      <w:pPr>
        <w:pStyle w:val="Normal"/>
        <w:ind w:firstLine="708"/>
        <w:jc w:val="both"/>
        <w:rPr/>
      </w:pPr>
      <w:r>
        <w:rPr/>
        <w:t>1.3. с 20.02.2021 по 31.03.2021 коэффициенты к тарифам, установленным постановлением МАРТ от 21.01.2021 № 4, на перевозку в 4-осном вагоне - цистерне грузоотправителя, грузополучателя на расстояние 106 км: мазута (ЕТСНГ 221) – коэффициент 0,35 и величину его корректировки 0,0212 (при загрузке свыше 44 т); газойля (ЕТСНГ 215031) – коэффициент 0,347 и величину его корректировки 0,0185 (при загрузке свыше 50 т).</w:t>
      </w:r>
    </w:p>
    <w:p>
      <w:pPr>
        <w:pStyle w:val="Normal"/>
        <w:ind w:firstLine="708"/>
        <w:jc w:val="both"/>
        <w:rPr/>
      </w:pPr>
      <w:r>
        <w:rPr/>
        <w:t xml:space="preserve">Иные коэффициенты, установленные решениями Комиссии, не применяются;  </w:t>
      </w:r>
    </w:p>
    <w:p>
      <w:pPr>
        <w:pStyle w:val="Normal"/>
        <w:ind w:firstLine="708"/>
        <w:jc w:val="both"/>
        <w:rPr/>
      </w:pPr>
      <w:r>
        <w:rPr/>
        <w:t>1.4. с 20.02.2021 по 30.06.2021 коэффициенты к тарифам, установленным постановлением МАРТ от 21.01.2021 № 4, на ввоз газа сжиженного (ЕТСНГ 226, кроме 226021, 226106, 226069) в 4-осном вагоне - цистерне грузоотправителя, грузополучателя: на расстояние 573 км – коэффициент 0,41, на расстояние 660 км – коэффициент 0,45;</w:t>
      </w:r>
    </w:p>
    <w:p>
      <w:pPr>
        <w:pStyle w:val="Normal"/>
        <w:ind w:firstLine="708"/>
        <w:jc w:val="both"/>
        <w:rPr/>
      </w:pPr>
      <w:r>
        <w:rPr/>
        <w:t>1.5. порядок применения фиксированных тарифов, коэффициентов, устанавливаемых решениями Комиссии на экспортно-импортные и внутриреспубликанские перевозки грузов в вагонах и контейнерах, порожних вагонов, контейнеров грузоотправителя, грузополучателя, принятых к перевозке в 2021 году (начиная с 20.02.2021), включая установленные в подпунктах 1.1 – 1.4 настоящего приказа (приложение 4).</w:t>
      </w:r>
    </w:p>
    <w:p>
      <w:pPr>
        <w:pStyle w:val="Normal"/>
        <w:ind w:firstLine="708"/>
        <w:jc w:val="both"/>
        <w:rPr/>
      </w:pPr>
      <w:r>
        <w:rPr/>
        <w:t>При определении платы за транзитные перевозки применять порядок, установленный в приложении 3 к приказу от 23.11.2020 № 372Н «Об изменении тарифов на перевозки грузов», и порядок, установленный в приложении 3 к приказу от 10.12.2020 № 392Н «Об изменении тарифов на перевозки грузов».</w:t>
      </w:r>
    </w:p>
    <w:p>
      <w:pPr>
        <w:pStyle w:val="Normal"/>
        <w:ind w:firstLine="708"/>
        <w:jc w:val="both"/>
        <w:rPr/>
      </w:pPr>
      <w:r>
        <w:rPr/>
        <w:t>2. Установить с 20.02.2021 по 31.12.2021 коэффициент 0,7 к тарифам Тарифной политики железных дорог государств-участников СНГ на перевозки грузов в международном сообщении на 2021 фрахтовый год на перевозку калийных удобрений (ГНГ 3104) в вагонах по маршруту Словечно (эксп.) – Гудогай (эксп.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00:00Z</dcterms:created>
  <dc:creator>Sema</dc:creator>
  <dc:description/>
  <cp:keywords/>
  <dc:language>en-US</dc:language>
  <cp:lastModifiedBy>Sema</cp:lastModifiedBy>
  <dcterms:modified xsi:type="dcterms:W3CDTF">2021-02-19T11:02:00Z</dcterms:modified>
  <cp:revision>1</cp:revision>
  <dc:subject/>
  <dc:title>Выписка из Приказа от 18</dc:title>
</cp:coreProperties>
</file>